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和田市古江巴格乡红星村仓储建设项目实施前公示公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和田市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第九批整合扶贫资金项目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b w:val="false"/>
          <w:bCs w:val="false"/>
          <w:w w:val="100"/>
          <w:sz w:val="32"/>
          <w:szCs w:val="32"/>
          <w:lang w:val="en-US" w:eastAsia="zh-CN"/>
        </w:rPr>
        <w:t>和田市古江巴格乡红星村仓储建设项目，项目计划投资</w:t>
      </w:r>
      <w:r>
        <w:rPr>
          <w:rFonts w:eastAsia="仿宋" w:cs="仿宋" w:ascii="仿宋" w:hAnsi="仿宋"/>
          <w:b w:val="false"/>
          <w:bCs w:val="false"/>
          <w:w w:val="100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b w:val="false"/>
          <w:bCs w:val="false"/>
          <w:w w:val="100"/>
          <w:sz w:val="32"/>
          <w:szCs w:val="32"/>
          <w:lang w:val="en-US" w:eastAsia="zh-CN"/>
        </w:rPr>
        <w:t>万元，建设单位为古江巴格乡人民政府，该项目于</w:t>
      </w:r>
      <w:r>
        <w:rPr>
          <w:rFonts w:eastAsia="仿宋" w:cs="仿宋" w:ascii="仿宋" w:hAnsi="仿宋"/>
          <w:b w:val="false"/>
          <w:bCs w:val="false"/>
          <w:w w:val="1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w w:val="1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w w:val="1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w w:val="1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w w:val="100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b w:val="false"/>
          <w:bCs w:val="false"/>
          <w:w w:val="100"/>
          <w:sz w:val="32"/>
          <w:szCs w:val="32"/>
          <w:lang w:val="en-US" w:eastAsia="zh-CN"/>
        </w:rPr>
        <w:t>日启动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为保障群众知情权，参与权、监督权，更好发挥群众监督作用，现将项目情况公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w w:val="1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</w:t>
      </w:r>
      <w:r>
        <w:rPr>
          <w:rFonts w:ascii="仿宋" w:hAnsi="仿宋" w:cs="仿宋" w:eastAsia="仿宋"/>
          <w:b/>
          <w:bCs/>
          <w:w w:val="100"/>
          <w:sz w:val="32"/>
          <w:szCs w:val="32"/>
          <w:lang w:val="en-US" w:eastAsia="zh-CN"/>
        </w:rPr>
        <w:t>和田市古江巴格乡红星村仓储建设项目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3"/>
        <w:textAlignment w:val="auto"/>
        <w:rPr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项目实施地点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古江巴格乡红星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项目建设内容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在红星村新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平方米仓储库房，长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米，宽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米并附配套相关附属设施，产权归村集体所有，租赁给企业做农副产品储存、物流转化等用途，收益由村集体统一设定公益岗位，贫困户通过劳动获得工资性收益，可解决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名贫困户受益；并且可带动红星村第三产业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项目投资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该项目计划投资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，资金来源为和田市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第九批整合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建设期限：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-202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  <w:lang w:val="en-US" w:eastAsia="zh-CN" w:bidi="ar-SA"/>
        </w:rPr>
        <w:t>5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实施单位及责任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：和田市古江巴格乡人民政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苗永汉（和田市古江巴格乡党委书记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预期目标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项目建成后可完成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平方米仓储库房建设，仓储库房产权归村集体所有，项目以租赁方式运营，运营收益将分配给红星村，可实现村集体经济增收，壮大村集体收入；用仓储收益设定公益岗位，可保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名贫困户受益，贫困户可以通过劳动获得工资性收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  <w:lang w:val="en-US" w:eastAsia="zh-CN" w:bidi="ar-SA"/>
        </w:rPr>
        <w:t>7.</w:t>
      </w: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>带贫减贫：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仓储建成后以租赁的方式运营，获得租金收益用于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统一设定公益岗位，为辖区贫困户创造就业机会，贫困户通过劳动获得工资性收益，可带动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名贫困户就业受益，增加收入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>监督电话：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2317  15026133322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 xml:space="preserve">                            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41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和田市古江巴格乡人民政府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 xml:space="preserve">                            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020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8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HYb2gj">
    <w:altName w:val="宋体"/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HYb2gj;宋体" w:hAnsi="HYb2gj;宋体" w:eastAsia="HYb2gj;宋体" w:cs="HYb2gj;宋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4:38:53Z</dcterms:created>
  <dc:creator>Administrator</dc:creator>
  <dc:description/>
  <dc:language>en-US</dc:language>
  <cp:lastModifiedBy>Administrator</cp:lastModifiedBy>
  <cp:lastPrinted>2020-11-11T17:20:00Z</cp:lastPrinted>
  <dcterms:modified xsi:type="dcterms:W3CDTF">2020-11-11T09:20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