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和田市农业农村局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年第八批涉农整合资金项目安排情况公告公示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经市扶贫开发领导小组研究决定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第八批涉农整合资金项目由和田市农业农村局负责实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，涉及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13.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分别是和田市多胎母羊养殖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37.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、和田市种公羊养殖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6.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为提高扶贫资金使用和项目实施的透明度，提升社会和群众参与度，确保扶贫项目接受社会和群众的监督，现将项目有关情况公示如下：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一、和田市多胎羊养殖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实施地点：伊里其乡阿热肖拉克村、阿热肖拉克社区、阿克铁热克村、阔洪其村、纳瓦格村、苏开墩村、托甫恰村、托甫恰社区、托万阿热勒村、托万阿热勒社区、肖尔巴格村、肖拉克村、亚甫拉克村、阿热坎特村、依盖尔其村；阿克恰勒乡肖尔巴格村、曙光村、阿克塔什村、阿曲村、苏克墩村、齐格勒克村、托甫恰村、其拉力克村；古江巴格乡红星村、恰哈尔巴格村、吐沙拉村、热亥特巴格村、巴什如克村、塔木巴格村；拉斯奎镇库勒来克村、托万库勒莱克村、托万阔恰村、墩阔恰村、阿热果勒村、阿克塔什村、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博斯坦阿勒迪村、阔什库勒村、阿瓦提村、乃扎尔巴格村；吐沙拉镇阿亚格斯普斯亚村、墩村、喀久瓦村、坎特艾日克村、宁丰村、恰喀尔村、热万村、萨依巴格村、斯普斯亚村、托格热克村、希望村、英巴格村、玉和村；玉龙喀什镇阿撸博依村、阿勒提来村、克热格艾日克村、永巴扎村、提尼齐力克村、巴什依格孜艾日克村、巴什米克拉村、库提其村、依盖尔其村、兰干村、阿亚克依格孜艾日克村、达瓦巴扎村、纳格热其村、阿克其格村、阿亚克米克拉村；吉亚乡塔吾阿孜村、苏亚玉吉买勒克村、欧吞其尧勒村、阔恰村、苏亚兰干村、巴什兰干村、库木巴格村、艾里玛塔木村、吉勒尕艾日克村、库塔孜买里村、阿克买里村、夏克买里村、阿孜乃巴扎村、铁热克力克村、克尔怕买里村、艾德莱斯村、喀勒塔吐格曼村、亚吐格曼村、巴什吐格曼村、玉叶村；肖尔巴格乡巴什阿曲村、光明村、阿克塔什村、肖尔巴格村、铁热克吾斯塘村、其迪尔村、阿亚格阿曲村、热依木巴格村、库木巴格村、合尼村、阿克兰干村、英巴扎村、托万肖尔巴格村、阿尔勒村、霍什艾日克村、巴什肖尔巴格村、拜黑特巴格村、阿依丁库勒村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建设内容：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镇购置多胎母羊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137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，单体体重不低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斤，畜龄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周龄以内，每只奖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元，不足资金部分由农户自筹。其中：伊里其乡总共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1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阿热肖拉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热肖拉克社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克铁热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1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阔洪其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纳瓦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苏开墩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甫恰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甫恰社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万阿热勒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6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万阿热勒社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肖尔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肖拉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亚甫拉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9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热坎特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9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依盖尔其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）；阿克恰勒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47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肖尔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曙光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7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克塔什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4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曲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3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苏克墩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6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齐格勒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4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甫恰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4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其拉力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）；古江巴格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97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红星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8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恰哈尔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吐沙拉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6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热亥特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巴什如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塔木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）；拉斯奎镇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5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库勒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6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万库勒莱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万阔恰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墩阔恰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5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热果勒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克塔什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博斯坦阿勒迪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阔什库勒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瓦提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乃扎尔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）；吐沙拉镇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34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阿亚格斯普斯亚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9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墩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3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喀久瓦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5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坎特艾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7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宁丰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2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恰喀尔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8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热万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萨依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斯普斯亚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7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格热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3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希望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英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玉和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2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）；玉龙喀什镇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83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阿撸博依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9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勒提来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8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克热格艾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0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永巴扎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提尼齐力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7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巴什依格孜艾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4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巴什米克拉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库提其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7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依盖尔其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6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兰干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亚克依格孜艾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8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达瓦巴扎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纳格热其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克其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亚克米克拉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；吉亚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52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塔吾阿孜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0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苏亚玉吉买勒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1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欧吞其尧勒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9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阔恰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8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苏亚兰干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3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巴什兰干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库木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2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艾里玛塔木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8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吉勒尕艾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库塔孜买里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3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克买里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1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夏克买里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9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孜乃巴扎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0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铁热克力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克尔怕买里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3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艾德莱斯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7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喀勒塔吐格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亚吐格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3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巴什吐格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9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玉叶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；肖尔巴格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93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巴什阿曲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光明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3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克塔什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1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肖尔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3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铁热克吾斯塘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8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其迪尔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9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亚格阿曲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热依木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6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库木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合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克兰干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4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英巴扎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万肖尔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尔勒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霍什艾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5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巴什肖尔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拜黑特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依丁库勒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3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投资预算：项目投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37.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（其中：第八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涉农整合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17.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第九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涉农整合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9.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建设期限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-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预期目标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通过发展羊养殖，带动贫困户增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red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招标情况：采用以奖代补的方式实施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实施单位及负责人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项目实施单位：和田市农业农村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负责人：多力坤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玉苏甫（局长）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二、和田市种公羊养殖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实施地点：阿克恰勒乡肖尔巴格村、曙光村、阿克塔什村、阿曲村、苏克墩村、齐格勒克村、托甫恰村、其拉力克村）；古江巴格乡红星村；拉斯奎镇库勒来克村、托万库勒莱克村、托万阔恰村、墩阔恰村、阿克塔什村；吐沙拉镇墩村、喀久瓦村、坎特艾日克村、恰喀尔村、热万村、斯普斯亚村、托格热克村、英巴格村、玉和村；玉龙喀什镇阿撸博依村、阿勒提来村、克热格艾日克村、永巴扎村、提尼齐力克村、巴什依格孜艾日克村、巴什米克拉村、库提其村、依盖尔其村、兰干村、阿亚克依格孜艾日克村、达瓦巴扎村、纳格热其村、阿克其格村、阿亚克米克拉村；吉亚乡塔吾阿孜村、苏亚玉吉买勒克村、阔恰村、苏亚兰干村、库木巴格村、艾里玛塔木村、库塔孜买里村、阿克买里村、夏克买里村、阿孜乃巴扎村、铁热克力克村、克尔怕买里村、艾德莱斯村、亚吐格曼村；肖尔巴格乡光明村、阿克塔什村、铁热克吾斯塘村、其迪尔、阿亚格阿曲村、热依木巴格村、阿尔勒村、霍什艾日克村、阿依丁库勒村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建设内容：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镇购置种公羊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8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单体体重不低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斤、畜龄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周龄以内、每只奖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元，不足资金部分由农户自筹。其中：阿克恰勒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肖尔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曙光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克塔什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曲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苏克墩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齐格勒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甫恰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其拉力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）；古江巴格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红星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）；拉斯奎镇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库勒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万库勒莱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万阔恰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墩阔恰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克塔什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）；吐沙拉镇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墩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喀久瓦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坎特艾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恰喀尔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热万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斯普斯亚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托格热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英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玉和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）；玉龙喀什镇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4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阿撸博依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勒提来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克热格艾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永巴扎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提尼齐力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巴什依格孜艾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巴什米克拉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库提其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依盖尔其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兰干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亚克依格孜艾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达瓦巴扎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纳格热其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克其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亚克米克拉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；吉亚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塔吾阿孜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苏亚玉吉买勒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阔恰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苏亚兰干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库木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艾里玛塔木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库塔孜买里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克买里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夏克买里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孜乃巴扎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铁热克力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克尔怕买里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艾德莱斯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亚吐格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；肖尔巴格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5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（光明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克塔什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铁热克吾斯塘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其迪尔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亚格阿曲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热依木巴格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尔勒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霍什艾日克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、阿依丁库勒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只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投资预算：项目投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6.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（其中：第八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涉农整合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6.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。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建设期限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-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预期目标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通过发展羊养殖，带动贫困户增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red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招标情况：采用以奖代补的方式实施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项目实施单位及负责人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项目实施单位：和田市农业农村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负责人：多力坤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玉苏甫（局长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监督电话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31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09932522950</w:t>
      </w:r>
    </w:p>
    <w:p>
      <w:pPr>
        <w:pStyle w:val="Normal"/>
        <w:numPr>
          <w:ilvl w:val="0"/>
          <w:numId w:val="0"/>
        </w:numPr>
        <w:ind w:left="0" w:firstLine="4806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和田市农业农村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06:43Z</dcterms:created>
  <dc:creator>Administrator</dc:creator>
  <dc:description/>
  <dc:language>en-US</dc:language>
  <cp:lastModifiedBy>走在路上</cp:lastModifiedBy>
  <cp:lastPrinted>2020-11-04T18:12:00Z</cp:lastPrinted>
  <dcterms:modified xsi:type="dcterms:W3CDTF">2020-11-04T10:1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