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和田市人居环境改善（购置抽粪车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安排情况公告公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和田市人居环境改善（购置抽粪车）项目是和田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第五批涉农整合资金项目，为保障群众、知情权、参与权、监督权，更好发挥群众监督作用，现将项目情况公示如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名称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和田市人居环境改善（购置抽粪车）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实施地点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古江巴格乡吐沙拉村、巴什古江村、金龙村、恰哈尔巴格村、托万特根拉村；吉亚乡塔吾阿孜村、苏亚玉吉买勒村、欧吞其尧勒村、苏亚兰干村、巴什兰干村、库木巴格村、艾里玛塔木村、吉勒尕艾日克村、阔塔孜买里村、阿克买里村、夏克买里村、克尔啪买里村、艾德莱斯村、喀勒塔吐格曼村、亚吐格曼村、巴什吐格曼村；伊里其乡阿克铁热克村；肖尔巴格乡库木巴格村、肖尔巴格村、托万肖尔巴格村、阿克塔什村、尕宗村、巴什铁热克村、阿亚格阿曲村、阿依丁库勒村、阿尔勒村、其迪尔村；吐沙拉镇喀提其村、喀提其村（萨依巴格村）、托库拱拜孜村、阿拉勒巴格村、斯亚村、斯亚村（约斯坦村）、吐居克村、吐居克村（巴什吐居克）、喀热买提村、加木达村（恰喀尔村）、加木达村 、加拉勒巴格村、加拉勒巴格（托格热克村）、普提拉西村、坎特艾日克村、斯普斯亚村、阿克提其村；阿克恰勒乡肖尔巴格村、阿克塔什村、阿曲村、苏克墩村、其拉力克村、托甫恰村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建设内容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购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立方米的抽粪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。每辆需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其中：古江巴格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（吐沙拉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巴什古江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金龙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恰哈尔巴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托万特根拉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）；吉亚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（塔吾阿孜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苏亚玉吉买勒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欧吞其尧勒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苏亚兰干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巴什兰干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库木巴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艾里玛塔木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吉勒尕艾日克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阔塔孜买里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克买里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夏克买里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克尔啪买里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艾德莱斯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喀勒塔吐格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亚吐格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巴什吐格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）；伊里其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（阿克铁热克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）；肖尔巴格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（库木巴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肖尔巴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托万肖尔巴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克塔什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尕宗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巴什铁热克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亚格阿曲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依丁库勒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尔勒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其迪尔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）；吐沙拉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（喀提其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喀提其村（萨依巴格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托库拱拜孜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拉勒巴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斯亚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斯亚村（约斯坦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吐居克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吐居克村（巴什吐居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）、喀热买提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加木达村（恰喀尔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辆、加木达村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加拉勒巴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加拉勒巴格（托格热克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普提拉西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坎特艾日克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斯普斯亚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克提其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）；阿克恰勒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（肖尔巴格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克塔什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阿曲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苏克墩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其拉力克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、托甫恰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资规模及来源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第五批涉农整合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5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建设期限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-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实施单位及负责人：和田市住房和城乡建设局   葛伟业（住建局局长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绩效目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和田市农村环境的保护，全面提高农村环境质量，推动农村经济健康快速、可持续发展，具有巨大的社会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带贫减贫机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改善人居生活环境，推动新农村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监督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3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69931799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和田市住房和城乡建设局</w:t>
      </w:r>
    </w:p>
    <w:p>
      <w:pPr>
        <w:pStyle w:val="Normal"/>
        <w:ind w:firstLine="448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4T13:39:00Z</cp:lastPrinted>
  <dcterms:modified xsi:type="dcterms:W3CDTF">2020-07-24T04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